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d2000 Technical Information - Copyright  1993 Cygnu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do not dis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the regular IFF chunks, such as ILBM, BODY, CMAP, CAM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NG, CCRT and GRAB, Mand2000 saves some additional custom chunks,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things  as the fractal location, julia seed, colour mapping sett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iteration  information.  To facilitate the writing of support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Mand2000,  all  of  the  custom  chunks are documented here,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Chu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 some  information about how Mand2000 uses the standard c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he ILBM chunk, the page width and page height that Mand2000 wri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ize of the screen, and the w and h fields are the width and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awing area of that window.  Page width and page height will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 or  greater  than  w  and  h.   When  loading,  Mand2000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page width and page height in 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 GRAB  chunk is used to store the pixel location that wa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last  zoom in.  This information is ignored by Mand2000 but is cru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the  TweenPlayer  as  it tells it what point to zoom in on when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 a  tween  movie.  If these chunks are lost then the tween movi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play  back properly.  Tween movie playing of arbitrary pictur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by adding GRAB chunks to the files with appropriate x,y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Chu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 most important chunks are the location chunks.  These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 of  the  left, top, right and bottom edges of the saved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emo  version of Mand2000 never saves these chunks, but the 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always  does,  except  when  you save a palette or a scree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 is  always  stored  twice,  in two separate chunks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 is the same one used in MandelMania, thus insuring fil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that program.  Mand2000 also reads Mandelblitz and TurboMandel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s but does not write them.  Reading and writing of more custom fra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s  would  have  been  provided  if  the  authors of these programs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ed  their  c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 following  information  has  been  extracted from the MandelMa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  Thanks to Markus for making this information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o store specific picture parameters, a special chunks are built i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most important one called "MAND".  The structure of this chunk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struct MAND_Chunk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  <w:tab/>
        <w:t>USHORT LeftEdge,TopEdge,Width,Height;  /* windowcoordinat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  <w:tab/>
        <w:t>long double xleft,xright,ybottom,ytop; /*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  <w:tab/>
        <w:t>long double xconst,yconst;             /* Julia consta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  <w:tab/>
        <w:t>ULONG Iterations;                      /* max number of Itera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  <w:tab/>
        <w:t>ULONG Type;                            /* Type, see bel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Remember that a 'long double' is 12 Bytes (=96 bits)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Mand_Chunk-&gt;Type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#define TYPE_MANDELBRO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#define TYPE_JULIA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 MandelMania  chunk is probably the easiest one to us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 are  stored as simple long doubles that your compiler underst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 this  format  does  have  finite accuracy.  At magnification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yond  approximately  one  thousand  million  million  long doubles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 sufficient.   This may seem like a lot, and often is, but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ing  beyond that is nice, and Mand2000 does support it, which is wh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XPL, FXL2, FXPJ and FXJ2 chunks.  FXPL and FXL2 store the fra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,  and  FXPJ and FXJ2 store the julia seed location,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that there are two formats for each of these purposes i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XPL  and  FXPJ  formats, which were initially used by MandFXP in 1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lso  by  CygnusSoft) didn't allow for storing of coordinates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3.99.  Since Mand2000 allows zooming way out, as well as way in, the FX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XJ2  chunks  were  defined.  FXPL and FXL2 are never used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 similarly  FXPJ  and  FXJ2  are never used at the same time -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er  will check for both, but FXL2 and FXJ2 are only used if the fra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been zoomed out.  Before explaining the chunks further I'll give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declarations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NUMLONGS</w:t>
        <w:tab/>
        <w:tab/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NUMCOORDINATES</w:t>
        <w:tab/>
        <w:tab/>
        <w:t>4</w:t>
        <w:tab/>
        <w:t>/* Left, right, top and bottom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NUMJULCOORDINATES</w:t>
        <w:tab/>
        <w:t>2</w:t>
        <w:tab/>
        <w:t>/* JuliaX, Julia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ize equals sizeof(UWORD) + PRECISION * sizeof(short) * NUMCOORDINATE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Location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CurrentPreci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coordinates[NUMLONGS*2*NUMCOORDINATES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JuliaPoint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CurrentPreci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coordinates[NUMLONGS*2*NUMJULCOORDINATES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cause Mand2000 can zoom in extremely far, these structure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hold extremely precise numbers.  The current maximum accuracy is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 words, or 144 bytes per number.  Since it would be rather in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tore  the  entire  144  bytes  per number when it wasn't all us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Precision field specifies how many words of data are stored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.    Typically  CurrentPrecision  is  equal  to  the  calc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cy  plus  one.  The number of words stored in a LocationData chun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 to CurrentPrecision times four plus one.  The number of word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a JuliaData chunk is equal to CurrentPrecision times two plus on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 in the FXPL chunk are stored in the order left, right, t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 bottom.   The  coordinates  in the FXPJ chunk are stored in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liax, juli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 numbers are stored as fixed point numbers, with the decimal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 after  the  third  bit.   They are stored in standard Motorola tw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ment  format  (normal binary number format), as a stream of bi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 highest   precision   bits   coming   first.    As   an  example,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Precision was two, and the location was -3.0,+3.0,+2.0,-2.0, a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ine words would be written out to the FXPL chun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2 = number of words p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A000 = left = -3.0 with the decimal point after the third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0 = the rest of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6000 = right = 3.0 with the decimal point after the third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0 = the rest of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000 = top = 2.0 with the decimal point after the third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0 = the rest of 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C000 = bottom = -2.0 with the decimal point after the third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0 = the rest of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 data  format of the FXL2 and FXJ2 structures is identical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instead  of  there  being three bits to the left of the decimal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ineteen bits to the left, in other words there is on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 of  data  to  the  left of the decimal point.  CurrentPrecision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 the  number of words stored per number and the formulas abov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ng  chunk size still hold, however the numbers stored can be 65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larger, allowing zooming out well beyond the interesting area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als.   The  additional binary digits to the left should be one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negative, zeroes if the number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more miscellaneous information is stored in the FXD2 chunk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of this chunk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OtherFracta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Size;</w:t>
        <w:tab/>
        <w:t>/* NEVER load more than you know how to deal with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/* NEVER load more than the structure contain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VersionNumber;</w:t>
        <w:tab/>
        <w:t>/* Currently always zero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actualmaxiter;</w:t>
        <w:tab/>
        <w:t>/* Maximu iteration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numpasses;</w:t>
        <w:tab/>
        <w:t>/* Zero to thre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mindrawcolour;</w:t>
        <w:tab/>
        <w:t>/* Purely advisory - first colour to draw with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morphfactor;</w:t>
        <w:tab/>
        <w:tab/>
        <w:t>/* 0-32768, translated to 32768-0 on load so that 0 maps to 1.0 instead of 0.0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Stored with an extra word of precision for accurate continuance of morph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The extra word might not be use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colourmaptype;</w:t>
        <w:tab/>
        <w:t>/* 0 is the old fashioned linear wrap-around typ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colourmapskip;</w:t>
        <w:tab/>
        <w:t>/* This is taken straight from the colour ma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requester, as are colourmaptype and colourma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offse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fractaltype;</w:t>
        <w:tab/>
        <w:t>/* A number from zero to five (currently).  Od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numbers represent julia sets, even numb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are Mandelbrot (0), Mandcubed (2) 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/* Mand fourth (4)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colourmapoff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save a Mand2000 picture when it hasn't finished calculating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chunk is saved called the continue chunk, FXCO.  Thi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 mostly  private  to  Mand2000,  but  it  is  listed  here  anyway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restar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</w:t>
        <w:tab/>
        <w:t>picturedone;</w:t>
        <w:tab/>
        <w:t>/* Always false if this structure is writte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levelstarted;</w:t>
        <w:tab/>
        <w:t>/* Zero to thre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level, currentx, currenty, currenttopy, currentbottom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blocksize, xskip;</w:t>
        <w:tab/>
        <w:t>/* Current pixel size - 1,2,4 or 8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/* Jump distance - either block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/* or blocksize*2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xgrid, ygrid;</w:t>
        <w:tab/>
        <w:tab/>
        <w:t>/* Offset of draw grid from top lef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</w:t>
        <w:tab/>
        <w:t>reflecttype;</w:t>
        <w:tab/>
        <w:t>/* This says whether reflection is allowed, and what typ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</w:t>
        <w:tab/>
        <w:t>reflecting;</w:t>
        <w:tab/>
        <w:t>/* This says whether reflection is currently being use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zeroline;</w:t>
        <w:tab/>
        <w:t>/* Line where c.i = 0.  The x-axis.  Only valid if reflecting is se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</w:t>
        <w:tab/>
        <w:t>zerocolumn;</w:t>
        <w:tab/>
        <w:t>/* Line where c.r = 0.  The y-axis.  Only valid if reflecting is se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</w:t>
        <w:tab/>
        <w:t>fractaltype;</w:t>
        <w:tab/>
        <w:t>/* zero to fiv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egion donebox[4];</w:t>
        <w:tab/>
        <w:t>/* Private - just ignore this data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 version  2.0  of  Mand2000,  a  single  CMAP chunk wa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cient.   When fractals are saved in any of the True Colour modes (H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M8  or  dithered true colour) the CMAP palette is used for displa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,  and an additional palette is needed for storing the colour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 edits.   This second palette is stored in a chunk called `FCMP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 of  this  chunk is identical to the `CMAP' chunk, and Mand2000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store 256 colours in these c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ally,  Mand2000  optionally  uses  a  custom chunk called `FITR'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 Fractal ITeRation information.  When the iteration data is sav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hunk,  Mand2000  can  reload  the  file  and  then adjust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,  without  recalculating  anything.  This chunk also allows ADPr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al2000  loader  to  load Mand2000 pictures in as 24 bit images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many  other  applications for the iteration data in this hunk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 interested   in  writing  a  program  that  uses  Mand2000 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, please contact us for information on the chunk form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